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:____________________________</w:t>
        <w:tab/>
        <w:tab/>
        <w:tab/>
        <w:tab/>
        <w:tab/>
        <w:tab/>
        <w:tab/>
        <w:tab/>
        <w:tab/>
        <w:t>Year 2 Science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382"/>
        <w:gridCol w:w="1948"/>
        <w:gridCol w:w="687"/>
        <w:gridCol w:w="2733"/>
        <w:gridCol w:w="279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Task specific descriptions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able Elements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nowledge and Understanding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vestigating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unica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80" w:leader="none"/>
                <w:tab w:val="left" w:pos="800" w:leader="none"/>
              </w:tabs>
              <w:rPr>
                <w:lang w:bidi="en-US"/>
              </w:rPr>
            </w:pPr>
            <w:r>
              <w:rPr>
                <w:lang w:bidi="en-US"/>
              </w:rPr>
              <w:t>Reflecting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know and understan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" w:leader="none"/>
              </w:tabs>
              <w:ind w:left="65" w:hanging="155"/>
              <w:rPr>
                <w:lang w:bidi="en-US"/>
              </w:rPr>
            </w:pPr>
            <w:r>
              <w:rPr>
                <w:lang w:bidi="en-US"/>
              </w:rPr>
              <w:t>living things depend on the environment and each other (are interdepend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" w:leader="none"/>
              </w:tabs>
              <w:ind w:left="65" w:hanging="155"/>
              <w:rPr>
                <w:lang w:bidi="en-US"/>
              </w:rPr>
            </w:pPr>
            <w:r>
              <w:rPr>
                <w:lang w:bidi="en-US"/>
              </w:rPr>
              <w:t>Living things are affected by recurring weather patter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" w:leader="none"/>
              </w:tabs>
              <w:ind w:left="65" w:hanging="155"/>
              <w:rPr>
                <w:lang w:bidi="en-US"/>
              </w:rPr>
            </w:pPr>
            <w:r>
              <w:rPr>
                <w:lang w:bidi="en-US"/>
              </w:rPr>
              <w:t>The different stages of the life cycle of a plant.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" w:leader="none"/>
                <w:tab w:val="left" w:pos="220" w:leader="none"/>
              </w:tabs>
              <w:ind w:left="130" w:hanging="180"/>
              <w:rPr>
                <w:lang w:bidi="en-US"/>
              </w:rPr>
            </w:pPr>
            <w:r>
              <w:rPr>
                <w:lang w:bidi="en-US"/>
              </w:rPr>
              <w:t>collect information about the growth of a pla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" w:leader="none"/>
                <w:tab w:val="left" w:pos="220" w:leader="none"/>
              </w:tabs>
              <w:ind w:left="130" w:hanging="180"/>
              <w:rPr>
                <w:lang w:bidi="en-US"/>
              </w:rPr>
            </w:pPr>
            <w:r>
              <w:rPr>
                <w:lang w:bidi="en-US"/>
              </w:rPr>
              <w:t>investigate the growth of a plant in different weather conditio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" w:leader="none"/>
                <w:tab w:val="left" w:pos="220" w:leader="none"/>
              </w:tabs>
              <w:ind w:left="130" w:hanging="180"/>
              <w:rPr>
                <w:lang w:bidi="en-US"/>
              </w:rPr>
            </w:pPr>
            <w:r>
              <w:rPr>
                <w:lang w:bidi="en-US"/>
              </w:rPr>
              <w:t>collect data and evidence about plant growt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" w:leader="none"/>
                <w:tab w:val="left" w:pos="220" w:leader="none"/>
              </w:tabs>
              <w:ind w:left="130" w:hanging="180"/>
              <w:rPr>
                <w:lang w:bidi="en-US"/>
              </w:rPr>
            </w:pPr>
            <w:r>
              <w:rPr>
                <w:lang w:bidi="en-US"/>
              </w:rPr>
              <w:t>draw conclusions based on evidence gathered over time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5" w:leader="none"/>
              </w:tabs>
              <w:ind w:left="105" w:hanging="180"/>
              <w:rPr>
                <w:lang w:bidi="en-US"/>
              </w:rPr>
            </w:pPr>
            <w:r>
              <w:rPr>
                <w:lang w:bidi="en-US"/>
              </w:rPr>
              <w:t>use a record log to record and communicate their ideas, data information and eviden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5" w:leader="none"/>
              </w:tabs>
              <w:ind w:left="105" w:hanging="180"/>
              <w:rPr>
                <w:lang w:bidi="en-US"/>
              </w:rPr>
            </w:pPr>
            <w:r>
              <w:rPr>
                <w:lang w:bidi="en-US"/>
              </w:rPr>
              <w:t>use scientific terminology, labeled illustration and/or diagram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70" w:leader="none"/>
              </w:tabs>
              <w:ind w:left="80" w:hanging="90"/>
              <w:rPr>
                <w:lang w:bidi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997585</wp:posOffset>
                      </wp:positionV>
                      <wp:extent cx="950595" cy="5060315"/>
                      <wp:effectExtent l="0" t="0" r="0" b="11309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760" cy="5060160"/>
                                <a:chOff x="0" y="0"/>
                                <a:chExt cx="950760" cy="506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720" y="555120"/>
                                  <a:ext cx="762120" cy="4505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a Very High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a High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a Sound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Below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vidence of Well Below stand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50760" cy="44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Eurostile;Courier New" w:hAnsi="Eurostile;Courier Ne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TANDARD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Eurostile;Courier New" w:hAnsi="Eurostile;Courier New" w:eastAsia="Times New Roman" w:cs="Eurostile;Courier New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5pt;margin-top:78.55pt;width:74.85pt;height:398.45pt" coordorigin="2950,1571" coordsize="1497,796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93;top:2445;width:1199;height:70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a Very High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a High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a Sound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Below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Evidence of Well Below standard</w:t>
                              </w:r>
                            </w:p>
                          </w:txbxContent>
                        </v:textbox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950;top:1571;width:1496;height:6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Eurostile;Courier New" w:hAnsi="Eurostile;Courier New" w:eastAsia="Times New Roman" w:cs="Arial"/>
                                  <w:color w:val="auto"/>
                                  <w:lang w:val="en-US" w:bidi="ar-SA"/>
                                </w:rPr>
                                <w:t>STANDAR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Eurostile;Courier New" w:hAnsi="Eurostile;Courier New" w:eastAsia="Times New Roman" w:cs="Eurostile;Courier New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bidi="en-US"/>
              </w:rPr>
              <w:t>Reflect on the evidence they have gathered to identify the new knowledge they have discovered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Descriptions of Evidence of the Standard of Wo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students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presents and describe the growth of the pla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presents plant growth in varying weather condi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Describes the relationship between the weather conditions and plant grow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Collects comprehensive evidence about the growth of ants in varying weather condi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Makes valid conclusions frown from their evid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Records data in a table of their own desig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Uses scientific terminology and labeled drawings, models or photographs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Depict the growth of a pla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Explain how the weather can affect the growth of pla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Includes appropriate data about the weather and growth of pla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Uses scientific terminology and everyday language to express new knowledge gained from this investig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sponds in detail to scenarios about plant growth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Identif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The stages of the growth of a pl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The growth of a plant in varying weather condition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Collects evidence about the growth of pants in varying weather condi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Makes conclusion drawn from their evidence about the plants appearance at different stages of growth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Uses some scientific terminology and drawings, models or photographs 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Depict the growth of a pl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lang w:bidi="en-US"/>
              </w:rPr>
              <w:t>Explain how the weather can affect the growth of a pl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252" w:hanging="360"/>
              <w:rPr>
                <w:lang w:bidi="en-US"/>
              </w:rPr>
            </w:pPr>
            <w:r>
              <w:rPr>
                <w:lang w:bidi="en-US"/>
              </w:rPr>
              <w:t>Includes data about the weather and the growth of the plant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Uses some scientific terminology and everyday language to express new knowledge gained from this investig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sponds to scenarios about plant growt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Identifies some of the stages of the life cycle of a pl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Describe the different growth rates of plants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Attempts to collect evid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Makes conclusions about the plants appearance in particular weather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 xml:space="preserve">Attempts to contribute to recording data on a class table about the weather conditions and the effects it has on the growth of plants.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Uses drawing, models or photographs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Depict some of the stages of life cycle of a pl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Explain about the growth of plants in a particular type of weather cond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Includes some data about the weather and the growth of pla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Uses everyday language to express new knowledge gained after this investig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lang w:bidi="en-US"/>
              </w:rPr>
            </w:pPr>
            <w:r>
              <w:rPr>
                <w:lang w:bidi="en-US"/>
              </w:rPr>
              <w:t>Responds to a scenario about plant grow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8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39:00Z</dcterms:created>
  <dc:creator>Guradian Angels Primary School</dc:creator>
  <dc:description/>
  <cp:keywords/>
  <dc:language>en-US</dc:language>
  <cp:lastModifiedBy>nbrown</cp:lastModifiedBy>
  <dcterms:modified xsi:type="dcterms:W3CDTF">2010-05-13T03:39:00Z</dcterms:modified>
  <cp:revision>2</cp:revision>
  <dc:subject/>
  <dc:title>Student Name:____________________________</dc:title>
</cp:coreProperties>
</file>